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Начальнику УВД Гомоблисполко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фамилия, имя, отчество в родительном падеже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Гомель, ул.</w:t>
      </w:r>
      <w:r>
        <w:rPr>
          <w:szCs w:val="28"/>
        </w:rPr>
        <w:t xml:space="preserve">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</w:t>
      </w:r>
      <w:r>
        <w:rPr>
          <w:sz w:val="20"/>
        </w:rPr>
        <w:t xml:space="preserve">                                                                                        </w:t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адрес места жи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моб.тел.</w:t>
      </w:r>
      <w:r>
        <w:rPr/>
        <w:t xml:space="preserve">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м.тел._____________________________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телефон)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Прошу Вас выдать разрешение на приобретение одной единицы огнестрельного охотничьего нарезного оружия для осуществления ох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Имею государственное удостоверение на право охоты </w:t>
      </w:r>
    </w:p>
    <w:p>
      <w:pPr>
        <w:pStyle w:val="Normal"/>
        <w:jc w:val="both"/>
        <w:rPr/>
      </w:pPr>
      <w:r>
        <w:rPr>
          <w:szCs w:val="28"/>
        </w:rPr>
        <w:t xml:space="preserve">серии __________ № _________________________________________________, </w:t>
      </w:r>
    </w:p>
    <w:p>
      <w:pPr>
        <w:pStyle w:val="Normal"/>
        <w:jc w:val="both"/>
        <w:rPr/>
      </w:pPr>
      <w:r>
        <w:rPr>
          <w:szCs w:val="28"/>
        </w:rPr>
        <w:t>выданное   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кем и когда)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едицинская справка о состоянии здоровья № _____________________</w:t>
      </w:r>
    </w:p>
    <w:p>
      <w:pPr>
        <w:pStyle w:val="Normal"/>
        <w:jc w:val="both"/>
        <w:rPr/>
      </w:pPr>
      <w:r>
        <w:rPr>
          <w:szCs w:val="28"/>
        </w:rPr>
        <w:t>Выданная 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(</w:t>
      </w:r>
      <w:r>
        <w:rPr/>
        <w:t>кем выдана, дата выдачи</w:t>
      </w:r>
      <w:r>
        <w:rPr>
          <w:szCs w:val="28"/>
        </w:rPr>
        <w:t xml:space="preserve"> 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я хранения оружия по месту жительства имеется металлический сейф, запирающийся на замок. Доступ посторонних лиц и членов семьи к оружию исключён. Помещение (место) хранения оружия и боеприпасов (не) оборудовано техническими средствами систем охранной сигнализации (нужное подчеркнуть)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авила безопасного обращения с оружием, а также ответственность за нарушения порядка обращения с оружием обязуюсь изучить и выполня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ле приобретения оружия обязуюсь в десятидневный срок зарегистрировать его в органе внутренних д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лучае не приобретения оружия обязуюсь сдать разрешение на его приобретение в разрешительную систему ОВД после истечении срока действия разре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___________202_               ______________         ____________________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0"/>
        </w:rPr>
        <w:t>подпись                                   (инициалы, фамилия)</w:t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</w:t>
      </w:r>
      <w:r>
        <w:rPr>
          <w:i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6:15:00Z</dcterms:created>
  <dc:creator>Дамарацкий Н.В.</dc:creator>
  <dc:description/>
  <cp:keywords/>
  <dc:language>en-US</dc:language>
  <cp:lastModifiedBy>Пользователь</cp:lastModifiedBy>
  <cp:lastPrinted>2023-08-22T15:39:00Z</cp:lastPrinted>
  <dcterms:modified xsi:type="dcterms:W3CDTF">2024-03-26T09:16:00Z</dcterms:modified>
  <cp:revision>26</cp:revision>
  <dc:subject/>
  <dc:title>Начальнику ОВД администрации</dc:title>
</cp:coreProperties>
</file>